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لب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رأ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لم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لبا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لب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رأ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لم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سن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لبان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رد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1413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آ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] </w:t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-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-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-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ف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-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-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-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-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[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و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]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م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نق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غ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[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لب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د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و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و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[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ض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ت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ل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شق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و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ظ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ج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: </w:t>
        <w:br/>
        <w:t xml:space="preserve">[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ض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و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ف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ف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. . 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ان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] </w:t>
      </w:r>
      <w:r>
        <w:rPr>
          <w:rFonts w:cs="Simplified Arabic"/>
          <w:sz w:val="27"/>
          <w:sz w:val="27"/>
          <w:szCs w:val="27"/>
          <w:rtl w:val="true"/>
        </w:rPr>
        <w:t>فوعظ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رأ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ج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اخت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لب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اي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ر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[ </w:t>
      </w:r>
      <w:r>
        <w:rPr>
          <w:rFonts w:cs="Simplified Arabic"/>
          <w:sz w:val="27"/>
          <w:sz w:val="27"/>
          <w:szCs w:val="27"/>
          <w:rtl w:val="true"/>
        </w:rPr>
        <w:t>الممت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ق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ق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[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]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ش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يؤذ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من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ط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ست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رخ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ط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[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] 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و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ز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] 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. 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ت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سد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ف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] </w:t>
        <w:br/>
        <w:t xml:space="preserve">[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ال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ل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ثن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ت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989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ب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م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وش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فل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حل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د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ش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. )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ف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  <w:br/>
        <w:t xml:space="preserve">[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ش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نك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. . .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يق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رج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ت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ن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ف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ه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نس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ريلانك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ع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كي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ائ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]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ا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ر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) 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م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و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ف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س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خ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ئ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ل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غ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ذك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ر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و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رج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و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ئ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مغ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ا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ن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عت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ك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ب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رج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ن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ه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ا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و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ق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ر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ف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ج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لع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ب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ا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ب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ر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ج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]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و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]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ومتا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]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]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] 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  <w:br/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ك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. . 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ئم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ر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ز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ر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تز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ف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خف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ان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ان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ض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ن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يع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ئ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ض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ض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ض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ف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[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[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] </w:t>
        <w:br/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/ </w:t>
      </w:r>
      <w:r>
        <w:rPr>
          <w:rFonts w:cs="Simplified Arabic"/>
          <w:sz w:val="27"/>
          <w:szCs w:val="27"/>
        </w:rPr>
        <w:t>1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[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] </w:t>
      </w:r>
    </w:p>
    <w:p>
      <w:pPr>
        <w:pStyle w:val="NormalWeb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273040" cy="302895"/>
          <wp:effectExtent l="0" t="0" r="0" b="0"/>
          <wp:docPr id="22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8" r="-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69865" cy="643255"/>
          <wp:effectExtent l="0" t="0" r="0" b="0"/>
          <wp:docPr id="2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qfeya.net/shamel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6:00Z</dcterms:created>
  <dc:creator>Khalil Abbas</dc:creator>
  <dc:description/>
  <cp:keywords/>
  <dc:language>en-US</dc:language>
  <cp:lastModifiedBy>Khalil Abbas</cp:lastModifiedBy>
  <dcterms:modified xsi:type="dcterms:W3CDTF">2008-09-17T23:39:00Z</dcterms:modified>
  <cp:revision>5</cp:revision>
  <dc:subject/>
  <dc:title>المكتبة الشاملة - جلباب المرأة المسلمة</dc:title>
</cp:coreProperties>
</file>